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rFonts w:cs="Arial" w:ascii="Arial" w:hAnsi="Arial"/>
          <w:b/>
          <w:color w:val="FF0000"/>
        </w:rPr>
        <w:t>2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180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September, 201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6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>Location: LSP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>Sidey Viedm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Sidey Viedma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>Sidey Viedman, Ben Pattenden, Flor Herrera, Chachi Cabal, Adriana Yepes,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92.9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September, 201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6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>Location: LSP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  <w:lang w:val="es-CO"/>
                        </w:rPr>
                        <w:t>Sidey Viedma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Sidey Viedma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>Sidey Viedman, Ben Pattenden, Flor Herrera, Chachi Cabal, Adriana Yepes,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67"/>
        <w:gridCol w:w="2694"/>
        <w:gridCol w:w="6381"/>
        <w:gridCol w:w="1259"/>
        <w:gridCol w:w="1618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 from the Head of Sec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novedades se han generado en las reuniones de la Jefe de Sección con el Rector y con los demás jefes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Hay algunas novedades que deberían conocer todos los profesores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See coordinators’ note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.F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ing finishing touches to the Prekinder construc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ómo está manejando el Colegio los detalles por finalizar en la obra de los salones de Prekinder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Las profesoras pasaron unos listados por salón, que fueron remitidos la semana pasada por la Jefe de Sección al Director Administrativo del Colegi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El Sr. Pérez clasificó los ítems de cada lista según debieran ser atendidos por el departamento de Mantenimiento, o por los responsables de la obra, y remitió los cuadros a los encargad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Se asignó a Carolina Charria, Coordinadora Administrativa, la responsabilidad de hacer seguimiento a los tem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- Las maestras deben corroborar el avance del proceso, para retroalimentar a la administración del colegio.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- Prekinder teachers have already given feedback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Juegos dirigidos durante el recr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vamos a hacer para solucionar el problema del hacinamiento de los niños en el recreo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- Debido a la obra en construcción se han clausurado temporalmente  muchos espacios de juego de los niño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Necesitamos estructurar una opción lúdica y constructiva para estos momentos del dí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CC comenta que adicionalmente,  los niños huyen del sol y el calor, que está especialmente fuerte estos días, por la temporada de sequía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- Se iniciará la opción de la Ludoteka a partir de la semana entrante, con las rotaciones de los coordinadores a cargo de este espaci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VM comenta que el espacio del recreo largo es suele ser el momento que tienen para almorzar los profesores de Educació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Igualmente, comenta que en el pasado los profesores de P.E. no han tenido duties, por el argumento de que salen a las 5 de la tarde, luego de extracurricular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CF informa que existe un precedente este año en la Sección de Bachillerato, en la que la Jefe asignó duties, y aunque la medida fue cuestionada, la Rectoría del colegio le dio todo el soporte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 VM dice que la disponibilidad de los PE teachers es: el lunes 2 profes, el martes 4, el miércoles 2, el jueves 4 y el viernes 4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En adición a esto, VM necesitaría tiempo para analizar todas las variables para la logística de esta iniciativa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El lunes a las 11:45 MV informará a CF y SV los resultados de su análisis.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.V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c Parent D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ómo vamos a estructurar este día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Los Coordinadores de Grado deben empezar a recoger ideas entre sus equip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Hay que tener en cuenta que una de las tres rotaciones tendrá que dedicarse al Programa Letras, por parte de las maestras de Español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CF no hará su presentación usual en el Auditorio de Bach, para ceder ese tiempo a las maestras de Español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La nueva política de comunicación electrónica en el colegio hace lógico dedicar otra de las rotaciones del día a entrenar a los papás en el uso de la nueva plataforma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.F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mwork reflec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ómo van los procesos de generación de acuerdos entre parejas de co-teachers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Los Coordinadores de Grado deben asegurarse de dar a los classroom teachers el tiempo para generar los acuerdos por escri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Luego deben entregar los formatos diligenciados a la secretar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.V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5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lectronic communica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ómo va a funcionar el envío de comunicados a padres de familia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Hay una nueva política escolar de envío de información electrónica a los padres de famil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Debemos generar un procedimiento para hacerl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-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.F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Field Tri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En qué punto va la definición de salidas pedagógicas de este año’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Es necesario enviar a la secretaría de la sección esta información, para remitirla a secretaría académica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.V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rofessional Development Monday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ómo vamos a funcionar en los Lunes de Desarrollo profesional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Hay que organizar el trabajo de esos día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ealing with the construc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F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ómo estamos lidiando con los procedimientos en esta etapa de transición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Es importante socializar las posibles dificultades que estemos teniendo (o éxitos que hayamos logrado), de forma que podamos reajustarlos según sea necesario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get allocations for this School ye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presupuesto ha asignado el colegio este año? ¿Qué porcentaje ha cargado en cada uno de los centros de costos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No hemos empezado a hacer requisiciones, y ya hay dos centros de costos en saldo rojo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.V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5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lassroom compute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F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eremos que nos reinstalen estos computadores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Algunos maestros han expresado este deseo aisladamente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Cualquier decisión debe ser consensuada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Se decide que se solicitará a Sistemas reinstalar los computadores en los salones de clase, tanto definitivos como temporale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.F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Yearb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queremos corregir del machote electrónico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Sammy Barbosa ha entregado un archivo a la Jefe de Sección para nuestra revisión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.F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.</w:t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4/09/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7030A0"/>
          <w:sz w:val="20"/>
          <w:szCs w:val="20"/>
          <w:lang w:val="en-GB"/>
        </w:rPr>
      </w:pPr>
      <w:r>
        <w:rPr>
          <w:rFonts w:cs="Arial" w:ascii="Arial" w:hAnsi="Arial"/>
          <w:color w:val="7030A0"/>
          <w:sz w:val="20"/>
          <w:szCs w:val="20"/>
          <w:lang w:val="en-GB"/>
        </w:rPr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9:09:00Z</dcterms:created>
  <dc:creator>CAC</dc:creator>
  <dc:description/>
  <dc:language>en-US</dc:language>
  <cp:lastModifiedBy>claudia fayad</cp:lastModifiedBy>
  <dcterms:modified xsi:type="dcterms:W3CDTF">2012-09-20T19:09:00Z</dcterms:modified>
  <cp:revision>2</cp:revision>
  <dc:subject/>
  <dc:title>COLEGIO ANGLO COLOMBIANO</dc:title>
</cp:coreProperties>
</file>